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360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72"/>
        <w:gridCol w:w="2520"/>
        <w:gridCol w:w="3540"/>
      </w:tblGrid>
      <w:tr>
        <w:trPr>
          <w:cantSplit w:val="true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Cochrane Collaboration Discretionary Fund Expenditu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(to 31 March 2009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 xml:space="preserve">Entity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Application funded f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arch 2009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£3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gnostic Test Accuracy Reviews editorial team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thodological cours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n DTA review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ch 2009</w:t>
              <w:b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£3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c Hanley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review of the Cochra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umer Network (CCNet)</w:t>
              <w:b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ch 2009</w:t>
              <w:b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£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omas Clark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alysis of the content of the Cochrane Central Register of Controlled Trials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y CRG specialized regist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 2008/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£6400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ril 2007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£5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lloquium Polic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visory Group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onathan Ipse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tting Colloquium abstracts</w:t>
              <w:br/>
              <w:t xml:space="preserve">onto the Collaboration websit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ember 200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£2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gerian Effectiv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alth Care Alli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eting of the </w:t>
              <w:br/>
              <w:t xml:space="preserve">Nigerian Consumer Network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ruary 20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£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lloquium Polic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visory Group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onathan Ipse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etion of task of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tting Colloquium abstract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to the Collaboration websi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2007/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£3664 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ctober 2006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£25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th African </w:t>
              <w:br/>
              <w:t>Cochrane Cen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oint project with </w:t>
              <w:br/>
              <w:t>Cochrane Consumer Net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cember 2006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£30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umers and Communication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E editorial boar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ruary 200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£3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th Africa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hrane Cen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loratory meeting to establish an African Cochrane Networ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 200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£3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nese Cochrane Centr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itional Chinese Medicine pro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Total 2006/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£11,766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eptember 20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br/>
              <w:t>£25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The entities of the following RGCs: June Cody, Jane Cracknell, Tina Leonard, Ruth Mitchell, Megan Prictor, Narelle Will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CRG Procedures Collection </w:t>
              <w:br/>
              <w:t xml:space="preserve">Working Party </w:t>
              <w:br/>
              <w:t xml:space="preserve">(for provision of ‘good practice’ </w:t>
              <w:br/>
              <w:t>examples of editorial proces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November 2005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br/>
              <w:t>£13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South African </w:t>
              <w:br/>
              <w:t>Cochrane Cen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Evaluation of the HIV/AIDS </w:t>
              <w:br/>
              <w:t>Mentoring Program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November 2005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30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Acute Respiratory </w:t>
              <w:br/>
              <w:t>Infections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Updating the evidence on </w:t>
              <w:br/>
              <w:t>interventions for avian ‘fl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br/>
              <w:t xml:space="preserve">November 2005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UK Cochrane Centr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Research project on </w:t>
              <w:br/>
              <w:t xml:space="preserve">‘Implications for research’ </w:t>
              <w:br/>
              <w:t>in Cochrane Review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uary 2006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5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Colloquium Polic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Advisory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(Jonathan Ipser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ilot project to make Colloquium presentations available on the Collaboration websi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5"/>
              </w:rPr>
            </w:pPr>
            <w:r>
              <w:rPr>
                <w:rFonts w:eastAsia="Arial" w:cs="Arial" w:ascii="Arial" w:hAnsi="Arial"/>
                <w:sz w:val="18"/>
                <w:szCs w:val="15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ch 2006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4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outh Afric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ochrane Centr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Additional funds for evaluation of the </w:t>
              <w:br/>
              <w:t>HIV/AIDS Mentoring Programme.</w:t>
              <w:br/>
              <w:t>(Note: Only applied for £1355 initially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ch 2006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3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tatistical Methods Group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Dissemination of statistical and methodological expertise to individuals and entities in South and Central America and South As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>
                <w:b w:val="false"/>
              </w:rPr>
              <w:br/>
              <w:t>M</w:t>
            </w:r>
            <w:r>
              <w:rPr>
                <w:b w:val="false"/>
                <w:caps w:val="false"/>
                <w:smallCaps w:val="false"/>
              </w:rPr>
              <w:t>arch</w:t>
            </w:r>
            <w:r>
              <w:rPr>
                <w:b w:val="false"/>
              </w:rPr>
              <w:t xml:space="preserve"> 2006 </w:t>
            </w:r>
            <w:r>
              <w:rPr>
                <w:b w:val="false"/>
                <w:caps w:val="false"/>
                <w:smallCaps w:val="false"/>
              </w:rPr>
              <w:t>(claimed in May/June</w:t>
            </w:r>
            <w:r>
              <w:rPr>
                <w:b w:val="false"/>
              </w:rPr>
              <w:t>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23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o-ordinating Editors’ executiv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Strategic planning session on prioritisation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Khon Kaen, April 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ch 2006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1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Argentinean branch of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the Iberoamerica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ochrane Cen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5"/>
              </w:rPr>
              <w:t xml:space="preserve">Global meeting to discuss free access to </w:t>
              <w:br/>
            </w:r>
            <w:r>
              <w:rPr>
                <w:rFonts w:cs="Arial" w:ascii="Arial" w:hAnsi="Arial"/>
                <w:i/>
                <w:iCs/>
                <w:sz w:val="18"/>
                <w:szCs w:val="15"/>
              </w:rPr>
              <w:t>The Cochrane Library</w:t>
            </w:r>
            <w:r>
              <w:rPr>
                <w:rFonts w:cs="Arial" w:ascii="Arial" w:hAnsi="Arial"/>
                <w:sz w:val="18"/>
                <w:szCs w:val="15"/>
              </w:rPr>
              <w:t xml:space="preserve"> in Latin Americ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  <w:t>Total 2005/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£15,363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eptember 2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br/>
              <w:t>£3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hristian Medical College, Vellore, India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Exploratory meeting to establish a </w:t>
              <w:br/>
              <w:t>South Asian Cochrane Netwo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br/>
              <w:t>Total 2004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£3019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eptember 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6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onsumer Network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Contribution towards legal fe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br/>
              <w:t>February 2004</w:t>
              <w:b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1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Acute Respiratory </w:t>
              <w:br/>
              <w:t>Infections Group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/>
                <w:sz w:val="18"/>
                <w:szCs w:val="15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5"/>
              </w:rPr>
              <w:t>Dr</w:t>
            </w:r>
            <w:r>
              <w:rPr>
                <w:b/>
                <w:bCs/>
                <w:sz w:val="18"/>
                <w:szCs w:val="15"/>
              </w:rPr>
              <w:t xml:space="preserve"> </w:t>
            </w:r>
            <w:r>
              <w:rPr>
                <w:sz w:val="18"/>
                <w:szCs w:val="15"/>
              </w:rPr>
              <w:t xml:space="preserve">Sreekumaran Nair’s attendance at </w:t>
            </w:r>
            <w:r>
              <w:rPr>
                <w:i/>
                <w:iCs/>
                <w:sz w:val="18"/>
                <w:szCs w:val="15"/>
              </w:rPr>
              <w:t xml:space="preserve">Statistics and Meta-Analysis in Cochrane Reviews </w:t>
            </w:r>
            <w:r>
              <w:rPr>
                <w:sz w:val="18"/>
                <w:szCs w:val="15"/>
              </w:rPr>
              <w:t>course, Melbourne, and  visit to ARI editorial base, Brisb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March 2004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10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anadian Cochrane Centre and Network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/>
                <w:sz w:val="18"/>
                <w:szCs w:val="15"/>
              </w:rPr>
            </w:r>
          </w:p>
          <w:p>
            <w:pPr>
              <w:pStyle w:val="TextBody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  <w:p>
            <w:pPr>
              <w:pStyle w:val="TextBody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 xml:space="preserve">France Légaré’s expenses to attend the French-speaking network meeting </w:t>
              <w:br/>
              <w:t>in Paris, France</w:t>
              <w:br/>
            </w:r>
          </w:p>
          <w:p>
            <w:pPr>
              <w:pStyle w:val="TextBody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br/>
              <w:t>T</w:t>
            </w:r>
            <w:r>
              <w:rPr>
                <w:caps w:val="false"/>
                <w:smallCaps w:val="false"/>
              </w:rPr>
              <w:t xml:space="preserve">otal </w:t>
            </w:r>
            <w:r>
              <w:rPr/>
              <w:t>2003/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br/>
              <w:br/>
              <w:t>£3209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April 2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Nordic </w:t>
              <w:br/>
              <w:t>Cochrane Cen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Testing of RevMan Analys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software by the </w:t>
              <w:br/>
              <w:t>University of Liverpo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i/>
                <w:i/>
                <w:iCs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i/>
                <w:iCs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June 200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5"/>
              </w:rPr>
            </w:pPr>
            <w:r>
              <w:rPr>
                <w:rFonts w:cs="Arial" w:ascii="Arial" w:hAnsi="Arial"/>
                <w:i/>
                <w:iCs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5"/>
              </w:rPr>
            </w:pPr>
            <w:r>
              <w:rPr>
                <w:rFonts w:cs="Arial" w:ascii="Arial" w:hAnsi="Arial"/>
                <w:i/>
                <w:i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5"/>
              </w:rPr>
            </w:pPr>
            <w:r>
              <w:rPr>
                <w:rFonts w:cs="Arial" w:ascii="Arial" w:hAnsi="Arial"/>
                <w:i/>
                <w:i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ancer Netwo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5"/>
              </w:rPr>
            </w:pPr>
            <w:r>
              <w:rPr>
                <w:rFonts w:cs="Arial" w:ascii="Arial" w:hAnsi="Arial"/>
                <w:i/>
                <w:iCs/>
                <w:sz w:val="18"/>
                <w:szCs w:val="15"/>
              </w:rPr>
            </w:r>
          </w:p>
          <w:p>
            <w:pPr>
              <w:pStyle w:val="TextBody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Legal fees to establish ‘AidCancer’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5"/>
              </w:rPr>
            </w:pPr>
            <w:r>
              <w:rPr>
                <w:rFonts w:cs="Arial" w:ascii="Arial" w:hAnsi="Arial"/>
                <w:i/>
                <w:i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i/>
                <w:i/>
                <w:iCs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i/>
                <w:iCs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February 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13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onsumer Network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TextBodyIndent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Laptop computer and </w:t>
              <w:br/>
              <w:t>mailing to all CN memb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March 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regnancy and Childbirth Group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Evaluation of the work of the</w:t>
              <w:br/>
              <w:t xml:space="preserve">Pregnancy and Childbirth Group </w:t>
              <w:br/>
              <w:t>Consumer Pan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Total 2002/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£6089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May 2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tatistical Methods Group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Statistical Issues course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Oxford, July 2001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5"/>
              </w:rPr>
              <w:t>(2</w:t>
            </w:r>
            <w:r>
              <w:rPr>
                <w:rFonts w:cs="Arial" w:ascii="Arial" w:hAnsi="Arial"/>
                <w:sz w:val="18"/>
                <w:szCs w:val="15"/>
                <w:vertAlign w:val="superscript"/>
              </w:rPr>
              <w:t>nd</w:t>
            </w:r>
            <w:r>
              <w:rPr>
                <w:rFonts w:cs="Arial" w:ascii="Arial" w:hAnsi="Arial"/>
                <w:sz w:val="18"/>
                <w:szCs w:val="15"/>
              </w:rPr>
              <w:t xml:space="preserve"> instalmen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July 2001</w:t>
              <w:b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7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Fren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ochrane Cen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Françoise Martin’s work </w:t>
              <w:br/>
              <w:t>for the Lyon Colloquium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5"/>
              </w:rPr>
            </w:pPr>
            <w:r>
              <w:rPr>
                <w:rFonts w:eastAsia="Arial" w:cs="Arial" w:ascii="Arial" w:hAnsi="Arial"/>
                <w:sz w:val="18"/>
                <w:szCs w:val="15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Total 2001/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£1744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November 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20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Nordic Cochrane Centr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rinting RevMan 4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March 2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tatistical Methods Group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Statistical Issues course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5"/>
              </w:rPr>
              <w:t xml:space="preserve">Oxford, July 2001 </w:t>
              <w:br/>
              <w:t>(1</w:t>
            </w:r>
            <w:r>
              <w:rPr>
                <w:rFonts w:cs="Arial" w:ascii="Arial" w:hAnsi="Arial"/>
                <w:sz w:val="18"/>
                <w:szCs w:val="15"/>
                <w:vertAlign w:val="superscript"/>
              </w:rPr>
              <w:t>st</w:t>
            </w:r>
            <w:r>
              <w:rPr>
                <w:rFonts w:cs="Arial" w:ascii="Arial" w:hAnsi="Arial"/>
                <w:sz w:val="18"/>
                <w:szCs w:val="15"/>
              </w:rPr>
              <w:t xml:space="preserve"> instalmen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Total 2000/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£3060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tabs>
          <w:tab w:val="clear" w:pos="720"/>
          <w:tab w:val="left" w:pos="1134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18"/>
          <w:szCs w:val="20"/>
        </w:rPr>
      </w:pPr>
      <w:r>
        <w:rPr>
          <w:b w:val="false"/>
          <w:bCs w:val="false"/>
          <w:i w:val="false"/>
          <w:iCs w:val="false"/>
          <w:sz w:val="18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E: This table shows the total costs to the Collaboration,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cluding bank charges on international transfers of funds. </w:t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18"/>
        <w:szCs w:val="18"/>
      </w:rPr>
      <w:t>Cochrane Collaboration Secretariat, 20 March 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OPEN AC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outlineLvl w:val="2"/>
    </w:pPr>
    <w:rPr>
      <w:rFonts w:ascii="Arial" w:hAnsi="Arial" w:cs="Arial"/>
      <w:b/>
      <w:bCs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i/>
      <w:iCs/>
      <w:sz w:val="24"/>
      <w:szCs w:val="24"/>
      <w:lang w:val="en-US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29:00Z</dcterms:created>
  <dc:creator>Jini Hetherington</dc:creator>
  <dc:description/>
  <cp:keywords/>
  <dc:language>en-US</dc:language>
  <cp:lastModifiedBy>Claire Allen</cp:lastModifiedBy>
  <cp:lastPrinted>2009-03-23T15:48:00Z</cp:lastPrinted>
  <dcterms:modified xsi:type="dcterms:W3CDTF">2009-03-23T15:48:00Z</dcterms:modified>
  <cp:revision>4</cp:revision>
  <dc:subject/>
  <dc:title>Cochrane Collaboration Discretionary Fund Expenditure</dc:title>
</cp:coreProperties>
</file>